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cs="Braggadocio"/>
          <w:sz w:val="18"/>
        </w:rPr>
      </w:pPr>
      <w:r>
        <w:rPr>
          <w:rFonts w:cs="Braggadocio" w:ascii="Braggadocio" w:hAnsi="Braggadocio"/>
          <w:sz w:val="18"/>
        </w:rPr>
        <w:t>THE COLD WAR:</w:t>
      </w:r>
    </w:p>
    <w:p>
      <w:pPr>
        <w:pStyle w:val="Normal"/>
        <w:jc w:val="center"/>
        <w:rPr>
          <w:i/>
          <w:i/>
          <w:sz w:val="18"/>
        </w:rPr>
      </w:pPr>
      <w:r>
        <w:rPr>
          <w:i/>
          <w:sz w:val="18"/>
        </w:rPr>
        <w:t>A 45 YEAR BATTLE BETWEEN THE US AND THE USSR TO MAINTAIN AND/OR SPREAD THEIR IDEOLOGY THROUGHOUT THE WORLD</w:t>
      </w:r>
    </w:p>
    <w:p>
      <w:pPr>
        <w:pStyle w:val="Normal"/>
        <w:jc w:val="center"/>
        <w:rPr>
          <w:i/>
          <w:i/>
          <w:sz w:val="18"/>
        </w:rPr>
      </w:pPr>
      <w:r>
        <w:rPr>
          <w:i/>
          <w:sz w:val="18"/>
        </w:rPr>
      </w:r>
    </w:p>
    <w:p>
      <w:pPr>
        <w:pStyle w:val="Normal"/>
        <w:jc w:val="center"/>
        <w:rPr>
          <w:sz w:val="18"/>
        </w:rPr>
      </w:pPr>
      <w:r>
        <w:rPr>
          <w:sz w:val="18"/>
        </w:rPr>
        <w:t>QUOTES, STATEMENTS AND EXCERPTS THAT HIGHLIGHT THE COLD WAR</w:t>
      </w:r>
    </w:p>
    <w:p>
      <w:pPr>
        <w:pStyle w:val="Normal"/>
        <w:jc w:val="center"/>
        <w:rPr>
          <w:sz w:val="18"/>
        </w:rPr>
      </w:pPr>
      <w:r>
        <w:rPr>
          <w:sz w:val="18"/>
        </w:rPr>
      </w:r>
    </w:p>
    <w:p>
      <w:pPr>
        <w:pStyle w:val="Normal"/>
        <w:numPr>
          <w:ilvl w:val="0"/>
          <w:numId w:val="1"/>
        </w:numPr>
        <w:rPr>
          <w:sz w:val="18"/>
        </w:rPr>
      </w:pPr>
      <w:r>
        <w:rPr>
          <w:sz w:val="18"/>
        </w:rPr>
        <w:t>"THIS IS THE GREATEST DAY IN THE HISTORY OF MANKIND". - President Harry S Truman upon hearing news that the US successfully tested the atomic bomb in Los Alamos, New Mexico (1945)</w:t>
      </w:r>
    </w:p>
    <w:p>
      <w:pPr>
        <w:pStyle w:val="Normal"/>
        <w:rPr>
          <w:sz w:val="18"/>
        </w:rPr>
      </w:pPr>
      <w:r>
        <w:rPr>
          <w:sz w:val="18"/>
        </w:rPr>
      </w:r>
    </w:p>
    <w:p>
      <w:pPr>
        <w:pStyle w:val="Normal"/>
        <w:numPr>
          <w:ilvl w:val="0"/>
          <w:numId w:val="1"/>
        </w:numPr>
        <w:rPr>
          <w:sz w:val="18"/>
        </w:rPr>
      </w:pPr>
      <w:r>
        <w:rPr>
          <w:sz w:val="18"/>
        </w:rPr>
        <w:t>"FROM STETIN IN THE BALTIC TO TRIESTE IN THE ADRIATIC AN IRON CURTAIN HAS DESCENDED ACROSS THE CONTINENT OF EUROPE". - Winston Churchill of Britain referring to the imaginary boundary that separated communistic Eastern Europe from the democratic nations of Western Europe (1946)</w:t>
      </w:r>
    </w:p>
    <w:p>
      <w:pPr>
        <w:pStyle w:val="Normal"/>
        <w:rPr>
          <w:sz w:val="18"/>
        </w:rPr>
      </w:pPr>
      <w:r>
        <w:rPr>
          <w:sz w:val="18"/>
        </w:rPr>
      </w:r>
    </w:p>
    <w:p>
      <w:pPr>
        <w:pStyle w:val="Normal"/>
        <w:numPr>
          <w:ilvl w:val="0"/>
          <w:numId w:val="1"/>
        </w:numPr>
        <w:rPr>
          <w:sz w:val="18"/>
        </w:rPr>
      </w:pPr>
      <w:r>
        <w:rPr>
          <w:sz w:val="18"/>
        </w:rPr>
        <w:t xml:space="preserve"> </w:t>
      </w:r>
      <w:r>
        <w:rPr>
          <w:sz w:val="18"/>
        </w:rPr>
        <w:t>"I BELIEVE THAT IT MUST BE THE POLICY OF THE UNITED STATES TO SUPPORT FREE PEOPLES WHO ARE RESISTING ATTEMPTED SUBJUCATION BY ARMED MINORITIES OR BY OUTSIDE PRESSURES… WE MUST ASSIST FREE PEOPLES TO WORK OUT THEIR OWN DESTINY IN THEIR OWN WAY". In what became the basis of US foreign policy right after World War II, this statement (The Truman Doctrine) outlines the desire of the US to stop the spread of communism in Greece and the Mediterranean region (1947)</w:t>
      </w:r>
    </w:p>
    <w:p>
      <w:pPr>
        <w:pStyle w:val="Normal"/>
        <w:rPr>
          <w:sz w:val="18"/>
        </w:rPr>
      </w:pPr>
      <w:r>
        <w:rPr>
          <w:sz w:val="18"/>
        </w:rPr>
      </w:r>
    </w:p>
    <w:p>
      <w:pPr>
        <w:pStyle w:val="Normal"/>
        <w:numPr>
          <w:ilvl w:val="0"/>
          <w:numId w:val="1"/>
        </w:numPr>
        <w:rPr>
          <w:sz w:val="18"/>
        </w:rPr>
      </w:pPr>
      <w:r>
        <w:rPr>
          <w:sz w:val="18"/>
        </w:rPr>
        <w:t>"THE FUNDAMENTAL DESIGN OF THOSE WHO CONTROL THE SOVIET UNION AND THE INTERNATIONAL COMMUNSIT MOVEMENT IS TO RETAIN AND SOLIDIFY THEIR ABSOLUTE POWER, FIRST IN THE SOVIET UNION AND SECOND IN THE AREAS NOW UNDER THEIR CONTROL" - An excerpt from the famous National Security Council Memo #68 that highlighted the mindset of the American government in regards to Soviet foreign policy (1950)</w:t>
      </w:r>
    </w:p>
    <w:p>
      <w:pPr>
        <w:pStyle w:val="Normal"/>
        <w:rPr>
          <w:sz w:val="18"/>
        </w:rPr>
      </w:pPr>
      <w:r>
        <w:rPr>
          <w:sz w:val="18"/>
        </w:rPr>
      </w:r>
    </w:p>
    <w:p>
      <w:pPr>
        <w:pStyle w:val="Normal"/>
        <w:numPr>
          <w:ilvl w:val="0"/>
          <w:numId w:val="1"/>
        </w:numPr>
        <w:rPr>
          <w:sz w:val="18"/>
        </w:rPr>
      </w:pPr>
      <w:r>
        <w:rPr>
          <w:sz w:val="18"/>
        </w:rPr>
        <w:t>"THIS IS PREMIER IMRE NAGY SPEAKING. TODAY AT DAYBREAK SOVIET TROOPS ATTACKED OUR CAPITAL WITH THE OBVIOUS INTENT OF OVERTHROWING THE LEGAL DEMOCRATIC HUNGARIAN GOVERNMENT. HELP HUNGARY! HELP THE HUNGARIAN WORKERS, SCIENTISTS, WORKERS, PEASANTS, AND OUR INTELLIGENTSIA… HELP, HELP, HELP"!  - The leader of Hungary (Premier Imre Nagy) pleading with the Western World to help repel the Soviet led invasion of Hungary (1956)</w:t>
      </w:r>
    </w:p>
    <w:p>
      <w:pPr>
        <w:pStyle w:val="Normal"/>
        <w:rPr>
          <w:sz w:val="18"/>
        </w:rPr>
      </w:pPr>
      <w:r>
        <w:rPr>
          <w:sz w:val="18"/>
        </w:rPr>
      </w:r>
    </w:p>
    <w:p>
      <w:pPr>
        <w:pStyle w:val="Normal"/>
        <w:numPr>
          <w:ilvl w:val="0"/>
          <w:numId w:val="1"/>
        </w:numPr>
        <w:rPr>
          <w:sz w:val="18"/>
        </w:rPr>
      </w:pPr>
      <w:r>
        <w:rPr>
          <w:sz w:val="18"/>
        </w:rPr>
        <w:t>"WE SHALL BURY YOU"! - Soviet leader Nikita Khrushchev warning the United States that ultimately communism will prevail over democracy and capitalism (1958)</w:t>
      </w:r>
    </w:p>
    <w:p>
      <w:pPr>
        <w:pStyle w:val="Normal"/>
        <w:rPr>
          <w:sz w:val="18"/>
        </w:rPr>
      </w:pPr>
      <w:r>
        <w:rPr>
          <w:sz w:val="18"/>
        </w:rPr>
      </w:r>
    </w:p>
    <w:p>
      <w:pPr>
        <w:pStyle w:val="Normal"/>
        <w:numPr>
          <w:ilvl w:val="0"/>
          <w:numId w:val="1"/>
        </w:numPr>
        <w:rPr>
          <w:sz w:val="18"/>
        </w:rPr>
      </w:pPr>
      <w:r>
        <w:rPr>
          <w:sz w:val="18"/>
        </w:rPr>
        <w:t>"IF SOUTH VIETNAM WAS TO FALL TO COMMUNISM WOULDN'T LAOS, CAMBODIA, THE PHILLIPINES AND OTHER PARTS OF ASIA FALL TOO"? and "COMMUNISM, LIKE A ROTTEN APPLE, WILL EVENTUALLY SPOILT THE REST OF THE BATCH"! - The famous domino theory and rotten apple theory that drove US foreign policy in the 1950's and 1960's and ultimately led to its involvement in the Vietnam War..</w:t>
      </w:r>
    </w:p>
    <w:p>
      <w:pPr>
        <w:pStyle w:val="Normal"/>
        <w:rPr>
          <w:sz w:val="18"/>
        </w:rPr>
      </w:pPr>
      <w:r>
        <w:rPr>
          <w:sz w:val="18"/>
        </w:rPr>
      </w:r>
    </w:p>
    <w:p>
      <w:pPr>
        <w:pStyle w:val="Normal"/>
        <w:numPr>
          <w:ilvl w:val="0"/>
          <w:numId w:val="1"/>
        </w:numPr>
        <w:rPr>
          <w:sz w:val="18"/>
        </w:rPr>
      </w:pPr>
      <w:r>
        <w:rPr>
          <w:sz w:val="18"/>
        </w:rPr>
        <w:t>“</w:t>
      </w:r>
      <w:r>
        <w:rPr>
          <w:sz w:val="18"/>
        </w:rPr>
        <w:t>LET EVERY NATION KNOW, WHETHER IT WISHES US WELL OR ILL, THAT WE SHALL PAY ANY PRICE, BEAR ANY BURDEN, MEET ANY HARDSHIP, SUPPORT ANY FRIEND, OPPOSE ANY FOE TO ASSURE THE SURVIVAL AND THE SUCCESS OF LIBERTY” – President John F. Kennedy’s Inaugural Address that highlights America’s commitment to democracy and freedom (1961)</w:t>
      </w:r>
    </w:p>
    <w:p>
      <w:pPr>
        <w:pStyle w:val="Normal"/>
        <w:rPr>
          <w:sz w:val="18"/>
        </w:rPr>
      </w:pPr>
      <w:r>
        <w:rPr>
          <w:sz w:val="18"/>
        </w:rPr>
      </w:r>
    </w:p>
    <w:p>
      <w:pPr>
        <w:pStyle w:val="Normal"/>
        <w:numPr>
          <w:ilvl w:val="0"/>
          <w:numId w:val="1"/>
        </w:numPr>
        <w:rPr>
          <w:sz w:val="18"/>
        </w:rPr>
      </w:pPr>
      <w:r>
        <w:rPr>
          <w:sz w:val="18"/>
        </w:rPr>
        <w:t xml:space="preserve">  </w:t>
      </w:r>
      <w:r>
        <w:rPr>
          <w:sz w:val="18"/>
        </w:rPr>
        <w:t>"MR. PRESIDENT, I SHOULD LIKE TO REPEAT WHAT I HAD ALREADY WRITTEN TO YOU IN MY EARLIER MESSAGES - THAT THE SOVIET GOVERNMENT HAS GIVEN ECONOMIC ASSISTANCE TO CUBA, AS WELL AS ARMS, BECAUSE CUBA AND THE CUBAN PEOPLE WERE CONSTANTLY UNDER THE CONTINUOUS THREAT OF AN INVASION OF CUBA" - Soviet leader Nikita Khrushchev's memo to President Kennedy written during the Cuban Missile Crisis (1962)</w:t>
      </w:r>
    </w:p>
    <w:p>
      <w:pPr>
        <w:pStyle w:val="Normal"/>
        <w:rPr>
          <w:sz w:val="18"/>
        </w:rPr>
      </w:pPr>
      <w:r>
        <w:rPr>
          <w:sz w:val="18"/>
        </w:rPr>
      </w:r>
    </w:p>
    <w:p>
      <w:pPr>
        <w:pStyle w:val="Normal"/>
        <w:numPr>
          <w:ilvl w:val="0"/>
          <w:numId w:val="1"/>
        </w:numPr>
        <w:rPr>
          <w:sz w:val="18"/>
        </w:rPr>
      </w:pPr>
      <w:r>
        <w:rPr>
          <w:sz w:val="18"/>
        </w:rPr>
        <w:t>"THE MEASURES TAKEN BY THE SOVIET UNION, JOINTLY WITH OTHER SOCIALIST COUNTRIES, IN DEFENDING THE SOCIALIST GAINS OF THE CZECHOSLOVAK PEOPLE ARE OF GREAT SIGNIFICANCE FOR STRENGTHENING THE SOCIALIST COMMUNITY, WHICH IS THE MAIN ACHIEVEMENT OF THE INTERNATIONAL WORKING CLASS". - An excerpt taken from the Brezhnev (the Soviet leader - Leonid Brezhnev) Doctrine which emphasized the Soviet willingness to combat anti-Communist forces in communist nations (1968)</w:t>
      </w:r>
    </w:p>
    <w:p>
      <w:pPr>
        <w:pStyle w:val="Normal"/>
        <w:rPr>
          <w:sz w:val="18"/>
        </w:rPr>
      </w:pPr>
      <w:r>
        <w:rPr>
          <w:sz w:val="18"/>
        </w:rPr>
      </w:r>
    </w:p>
    <w:p>
      <w:pPr>
        <w:pStyle w:val="Normal"/>
        <w:numPr>
          <w:ilvl w:val="0"/>
          <w:numId w:val="1"/>
        </w:numPr>
        <w:rPr>
          <w:sz w:val="18"/>
        </w:rPr>
      </w:pPr>
      <w:r>
        <w:rPr>
          <w:sz w:val="18"/>
        </w:rPr>
        <w:t>"ACCORDING TO THE FBI ITSELF, EVERY 2 SECONDS A CRIME IS COMMITTED IN THE UNITED STATES; LARCENY IS COMMITED EVERY 4 SECONDS, ASSAULT AND ROBBERY EVERY 8 SECONDS, CAR ROBBERY EVERY 28 SECONDS, RAPE EVERY 6 MINUTES AND MURDER EVERY 23 MINUTES". - An excerpt taken from a speech given by Cuban leader Fidel Castro to the Tenth World Trade Union Congress that highlights Castro's anti-capitalist stance (1982)</w:t>
      </w:r>
    </w:p>
    <w:p>
      <w:pPr>
        <w:pStyle w:val="Normal"/>
        <w:rPr>
          <w:sz w:val="18"/>
        </w:rPr>
      </w:pPr>
      <w:r>
        <w:rPr>
          <w:sz w:val="18"/>
        </w:rPr>
      </w:r>
    </w:p>
    <w:p>
      <w:pPr>
        <w:pStyle w:val="Normal"/>
        <w:numPr>
          <w:ilvl w:val="0"/>
          <w:numId w:val="1"/>
        </w:numPr>
        <w:rPr>
          <w:sz w:val="18"/>
        </w:rPr>
      </w:pPr>
      <w:r>
        <w:rPr>
          <w:sz w:val="18"/>
        </w:rPr>
        <w:t>"IT IS THE SOVIET UNION THAT RUNS AGAINST THE TIDE OF HISTORY… IT IS THE MARCH OF    FREEDOM AND DEMOCRACY WHICH WILL LEAVE MARXISM-LENINISM ON THE ASH HEAP OF HISTORY AS IT HAS LEFT OTHER TYRANNIES WHICH STIFLE THE FREEDOM AND MUZZLE THE SELF-EXPRESSION OF THE PEOPLE". A statement that highlights President Ronald Reagan's aggressive stance with the Soviet Union and its system of communism (1982)</w:t>
      </w:r>
    </w:p>
    <w:p>
      <w:pPr>
        <w:pStyle w:val="Normal"/>
        <w:rPr>
          <w:sz w:val="18"/>
        </w:rPr>
      </w:pPr>
      <w:r>
        <w:rPr>
          <w:sz w:val="18"/>
        </w:rPr>
      </w:r>
    </w:p>
    <w:p>
      <w:pPr>
        <w:pStyle w:val="Normal"/>
        <w:numPr>
          <w:ilvl w:val="0"/>
          <w:numId w:val="1"/>
        </w:numPr>
        <w:rPr>
          <w:sz w:val="18"/>
        </w:rPr>
      </w:pPr>
      <w:r>
        <w:rPr>
          <w:sz w:val="18"/>
        </w:rPr>
        <w:t xml:space="preserve"> </w:t>
      </w:r>
      <w:r>
        <w:rPr>
          <w:sz w:val="18"/>
        </w:rPr>
        <w:t>"MR. GORBACHEV (THE SOVIET LEADER), OPEN THE GATE! MR. GORBACHEV, TEAR DOWN THIS WALL! - President Ronald Reagan's famous speech given in Berlin that asked Gorbachev to tear down the Berlin Wall - symbolic of communism (1987)</w:t>
      </w:r>
    </w:p>
    <w:p>
      <w:pPr>
        <w:pStyle w:val="Normal"/>
        <w:jc w:val="center"/>
        <w:rPr>
          <w:i/>
          <w:i/>
          <w:sz w:val="18"/>
        </w:rPr>
      </w:pPr>
      <w:r>
        <w:rPr>
          <w:i/>
          <w:sz w:val="18"/>
        </w:rPr>
      </w:r>
    </w:p>
    <w:sectPr>
      <w:type w:val="nextPage"/>
      <w:pgSz w:w="12240" w:h="15840"/>
      <w:pgMar w:left="1008"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ggadoci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4:08:00Z</dcterms:created>
  <dc:creator>Vincent J. Pompo</dc:creator>
  <dc:description/>
  <cp:keywords/>
  <dc:language>en-US</dc:language>
  <cp:lastModifiedBy>Susan Gregory</cp:lastModifiedBy>
  <cp:lastPrinted>1999-04-10T16:23:00Z</cp:lastPrinted>
  <dcterms:modified xsi:type="dcterms:W3CDTF">2007-06-12T02:31:00Z</dcterms:modified>
  <cp:revision>17</cp:revision>
  <dc:subject/>
  <dc:title>THE COLD WAR:</dc:title>
</cp:coreProperties>
</file>